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color w:val="17365D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47650</wp:posOffset>
                </wp:positionV>
                <wp:extent cx="9236710" cy="1394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67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color w:val="1F4E79"/>
                                <w:kern w:val="2"/>
                                <w:sz w:val="48"/>
                                <w:szCs w:val="48"/>
                              </w:rPr>
                              <w:t>ΠΑΝΕΠΙΣΤΗΜΙΟ ΘΕΣΣΑΛΙΑ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color w:val="1F4E79"/>
                                <w:kern w:val="2"/>
                                <w:sz w:val="40"/>
                                <w:szCs w:val="40"/>
                              </w:rPr>
                              <w:t>ΤΜΗΜΑ ΓΕΩΠΟΝΙΑΣ ΦΥΤΙΚΗΣ ΠΑΡΑΓΩΓΗΣ ΚΑΙ ΑΓΡΟΤΙΚΟΥ ΠΕΡΙΒΑΛΛΟΝΤΟ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color w:val="1F4E79"/>
                                <w:kern w:val="2"/>
                                <w:sz w:val="40"/>
                                <w:szCs w:val="40"/>
                              </w:rPr>
                              <w:t xml:space="preserve">Πρόγραμμα Μεταπτυχιακών Σπουδών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eastAsia="+mn-ea" w:cs="+mn-cs"/>
                                <w:color w:val="1F4E79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+mn-ea" w:cs="+mn-cs" w:ascii="Calibri" w:hAnsi="Calibri"/>
                                <w:color w:val="1F4E79"/>
                                <w:kern w:val="2"/>
                                <w:sz w:val="40"/>
                                <w:szCs w:val="40"/>
                              </w:rPr>
                              <w:t>«Αειφόρος Αγροτική Παραγωγή και Διαχείριση Περιβάλλοντος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3pt;height:109.8pt;mso-wrap-distance-left:9.05pt;mso-wrap-distance-right:9.05pt;mso-wrap-distance-top:0pt;mso-wrap-distance-bottom:0pt;margin-top:19.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color w:val="1F4E79"/>
                        </w:rPr>
                      </w:pPr>
                      <w:r>
                        <w:rPr>
                          <w:rFonts w:eastAsia="+mn-ea" w:cs="+mn-cs" w:ascii="Calibri" w:hAnsi="Calibri"/>
                          <w:color w:val="1F4E79"/>
                          <w:kern w:val="2"/>
                          <w:sz w:val="48"/>
                          <w:szCs w:val="48"/>
                        </w:rPr>
                        <w:t>ΠΑΝΕΠΙΣΤΗΜΙΟ ΘΕΣΣΑΛΙΑ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color w:val="1F4E79"/>
                        </w:rPr>
                      </w:pPr>
                      <w:r>
                        <w:rPr>
                          <w:rFonts w:eastAsia="+mn-ea" w:cs="+mn-cs" w:ascii="Calibri" w:hAnsi="Calibri"/>
                          <w:color w:val="1F4E79"/>
                          <w:kern w:val="2"/>
                          <w:sz w:val="40"/>
                          <w:szCs w:val="40"/>
                        </w:rPr>
                        <w:t>ΤΜΗΜΑ ΓΕΩΠΟΝΙΑΣ ΦΥΤΙΚΗΣ ΠΑΡΑΓΩΓΗΣ ΚΑΙ ΑΓΡΟΤΙΚΟΥ ΠΕΡΙΒΑΛΛΟΝΤΟΣ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color w:val="1F4E79"/>
                        </w:rPr>
                      </w:pPr>
                      <w:r>
                        <w:rPr>
                          <w:rFonts w:eastAsia="+mn-ea" w:cs="+mn-cs" w:ascii="Calibri" w:hAnsi="Calibri"/>
                          <w:color w:val="1F4E79"/>
                          <w:kern w:val="2"/>
                          <w:sz w:val="40"/>
                          <w:szCs w:val="40"/>
                        </w:rPr>
                        <w:t xml:space="preserve">Πρόγραμμα Μεταπτυχιακών Σπουδών 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eastAsia="+mn-ea" w:cs="+mn-cs"/>
                          <w:color w:val="1F4E79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+mn-ea" w:cs="+mn-cs" w:ascii="Calibri" w:hAnsi="Calibri"/>
                          <w:color w:val="1F4E79"/>
                          <w:kern w:val="2"/>
                          <w:sz w:val="40"/>
                          <w:szCs w:val="40"/>
                        </w:rPr>
                        <w:t>«Αειφόρος Αγροτική Παραγωγή και Διαχείριση Περιβάλλοντο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rFonts w:ascii="Monotype Corsiva" w:hAnsi="Monotype Corsiva" w:cs="Monotype Corsiva"/>
          <w:color w:val="17365D"/>
          <w:sz w:val="22"/>
          <w:szCs w:val="22"/>
        </w:rPr>
      </w:pPr>
      <w:r>
        <w:rPr>
          <w:rFonts w:cs="Monotype Corsiva" w:ascii="Monotype Corsiva" w:hAnsi="Monotype Corsiva"/>
          <w:color w:val="17365D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95650</wp:posOffset>
            </wp:positionH>
            <wp:positionV relativeFrom="paragraph">
              <wp:posOffset>177800</wp:posOffset>
            </wp:positionV>
            <wp:extent cx="2261870" cy="2859405"/>
            <wp:effectExtent l="0" t="0" r="0" b="0"/>
            <wp:wrapTight wrapText="bothSides">
              <wp:wrapPolygon edited="0">
                <wp:start x="-90" y="0"/>
                <wp:lineTo x="-90" y="21525"/>
                <wp:lineTo x="21600" y="21525"/>
                <wp:lineTo x="21600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Monotype Corsiva" w:hAnsi="Monotype Corsiva" w:cs="Monotype Corsiva"/>
          <w:color w:val="1F4E79"/>
          <w:sz w:val="18"/>
          <w:szCs w:val="18"/>
        </w:rPr>
      </w:pPr>
      <w:r>
        <w:rPr>
          <w:rFonts w:cs="Monotype Corsiva" w:ascii="Monotype Corsiva" w:hAnsi="Monotype Corsiva"/>
          <w:color w:val="1F4E79"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1077595</wp:posOffset>
                </wp:positionV>
                <wp:extent cx="7648575" cy="41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857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1F4E79"/>
                                <w:kern w:val="2"/>
                                <w:sz w:val="41"/>
                                <w:szCs w:val="41"/>
                              </w:rPr>
                              <w:t>ΠΑΡΟΥΣΙΑΣΗ ΚΑΙ ΕΞΕΤΑΣΗ ΜΕΤΑΠΤΥΧΙΑΚΩΝ ΔΙΑΤΡΙΒΩΝ  ΕΙΔΙΚΕΥΣΗ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25pt;height:32.35pt;mso-wrap-distance-left:9.05pt;mso-wrap-distance-right:9.05pt;mso-wrap-distance-top:0pt;mso-wrap-distance-bottom:0pt;margin-top:84.8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1F4E79"/>
                          <w:kern w:val="2"/>
                          <w:sz w:val="41"/>
                          <w:szCs w:val="41"/>
                        </w:rPr>
                        <w:t>ΠΑΡΟΥΣΙΑΣΗ ΚΑΙ ΕΞΕΤΑΣΗ ΜΕΤΑΠΤΥΧΙΑΚΩΝ ΔΙΑΤΡΙΒΩΝ  ΕΙΔΙΚΕΥ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0</wp:posOffset>
                </wp:positionH>
                <wp:positionV relativeFrom="paragraph">
                  <wp:posOffset>1787525</wp:posOffset>
                </wp:positionV>
                <wp:extent cx="9396730" cy="589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673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E79"/>
                                <w:kern w:val="2"/>
                                <w:sz w:val="32"/>
                                <w:szCs w:val="32"/>
                              </w:rPr>
                              <w:t>ΤΕΤΑΡΤΗ 11 ΟΚΤΩΒΡΙΟΥ 2017 – ΩΡΑ 10:00 – 13:00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1F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E79"/>
                                <w:kern w:val="2"/>
                                <w:sz w:val="32"/>
                                <w:szCs w:val="32"/>
                              </w:rPr>
                              <w:t>ΚΕΝΤΡΙΚΟ ΑΜΦΙΘΕΑΤΡΟ ΣΧΟΛΗΣ ΓΕΩΠΟΝΙΚΩΝ ΕΠΙΣΤΗΜΩΝ,  ΒΟΛΟ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9pt;height:46.4pt;mso-wrap-distance-left:9.05pt;mso-wrap-distance-right:9.05pt;mso-wrap-distance-top:0pt;mso-wrap-distance-bottom:0pt;margin-top:140.7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color w:val="1F4E79"/>
                        </w:rPr>
                      </w:pPr>
                      <w:r>
                        <w:rPr>
                          <w:rFonts w:cs="Calibri" w:ascii="Calibri" w:hAnsi="Calibri"/>
                          <w:color w:val="1F4E79"/>
                          <w:kern w:val="2"/>
                          <w:sz w:val="32"/>
                          <w:szCs w:val="32"/>
                        </w:rPr>
                        <w:t>ΤΕΤΑΡΤΗ 11 ΟΚΤΩΒΡΙΟΥ 2017 – ΩΡΑ 10:00 – 13:00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alibri" w:hAnsi="Calibri" w:cs="Calibri"/>
                          <w:color w:val="1F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1F4E79"/>
                          <w:kern w:val="2"/>
                          <w:sz w:val="32"/>
                          <w:szCs w:val="32"/>
                        </w:rPr>
                        <w:t>ΚΕΝΤΡΙΚΟ ΑΜΦΙΘΕΑΤΡΟ ΣΧΟΛΗΣ ΓΕΩΠΟΝΙΚΩΝ ΕΠΙΣΤΗΜΩΝ,  ΒΟΛ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  <w:tab/>
      </w:r>
    </w:p>
    <w:p>
      <w:pPr>
        <w:pStyle w:val="Normal"/>
        <w:rPr>
          <w:rFonts w:ascii="Monotype Corsiva" w:hAnsi="Monotype Corsiva" w:cs="Monotype Corsiva"/>
          <w:color w:val="17365D"/>
          <w:sz w:val="18"/>
          <w:szCs w:val="18"/>
        </w:rPr>
      </w:pPr>
      <w:r>
        <w:rPr>
          <w:rFonts w:cs="Monotype Corsiva" w:ascii="Monotype Corsiva" w:hAnsi="Monotype Corsiva"/>
          <w:color w:val="17365D"/>
          <w:sz w:val="18"/>
          <w:szCs w:val="18"/>
        </w:rPr>
      </w:r>
    </w:p>
    <w:p>
      <w:pPr>
        <w:pStyle w:val="Normal"/>
        <w:jc w:val="center"/>
        <w:rPr>
          <w:rFonts w:ascii="Monotype Corsiva" w:hAnsi="Monotype Corsiva" w:cs="Monotype Corsiva"/>
          <w:color w:val="17365D"/>
          <w:sz w:val="28"/>
          <w:szCs w:val="28"/>
        </w:rPr>
      </w:pPr>
      <w:r>
        <w:rPr>
          <w:rFonts w:cs="Monotype Corsiva" w:ascii="Monotype Corsiva" w:hAnsi="Monotype Corsiva"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ΠΡΟΣΚΛΗΣΗ</w:t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9305</wp:posOffset>
                </wp:positionH>
                <wp:positionV relativeFrom="paragraph">
                  <wp:posOffset>15240</wp:posOffset>
                </wp:positionV>
                <wp:extent cx="4272915" cy="61988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619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5170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0:00-10: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Βεριώνη Ειρήνη- Στυλιαν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Δανάλατος Νικόλα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Δημήρκου Ανθούλα, Καθηγήτρ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Καραπαναγιωτίδης Ιωάννης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Προσδιορισμός ποσοτικής και ποιοτικής απόδοσης σίτου σε διαφορετικά στάδια του βιολογικού κύκλου υπό τριών επιπέδων αζωτούχου λίπανση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0:25-10: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ουσ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Τσιτσέλα Αθανασί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Δημήρκου Ανθούλα, Καθηγήτρ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Βέλλιος Ευάγγελος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Αντωνιάδης Βασίλειος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Μελέτη της προσρόφησης βαρέων μετάλλων (Mn, Cr, Zn) από καλλιέργεια  σαπροτροφικών μυκήτων (μανιτάρια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0:50-11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Θεοχαρόπουλος Αλέξανδρ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Πετρόπουλος Σπυρίδων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Δαναλάτος Νικόλα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Αντωνιάδης Βασίλειος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Επίδραση του ζεόλιθου και των υπολειμμάτων σπόρων αγριαγκινάρας στην ανάπτυξη φυτών σταμναγκαθιού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Καμπερλλάρι Φαΐ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Δανάλατος Νικόλα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Σακελλαρίου - Μακραντωνάκη Μαρία, Καθηγήτρ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Αντωνιάδης Βασίλειος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Επίδραση της αζωτούχου λίπανσης και πυκνότητας πληθυσμού στην παραγωγικότητα του φασκόμηλου (</w:t>
                                  </w:r>
                                  <w:r>
                                    <w:rPr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Salvia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officinalis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 xml:space="preserve"> L.) σε ξηρικές και αρδευόμενες συνθήκες αγρού στη Θεσσαλί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1:40-12: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Παπαδοπούλου Θεοδούλ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Σφουγγάρης Αθανάσι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σιρόπουλος Νικόλα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Αντωνιάδης Βασίλειος, Επίκ.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Μετακίνηση γεωργικών φαρμάκων μεταξύ επιπέδων της οικολογικής πυραμίδα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2:05-12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Παππάς Ζώης Ευάγγελ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 xml:space="preserve">Τσιρόπουλος Νικόλαος, Καθηγητή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Νάνος Γεώργι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Λεβίζους Ευθυμία, Επίκ. Καθηγήτρ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Υπολειμματικότητα  γεωργικών φαρμάκων σε δενδρώδεις καλλιέργειες σε συνδυασμό με παρουσία κόνεω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12:30-12: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Επιβλέπουσ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Μέλη Τριμελού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Τίτλος Μ.Δ.Ε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Τσουμαλάκου Ευαγγελί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Λεβίζου Ευθυμία, Επίκ. Καθηγήτρ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Κορμάς Κωνσταντίνος, Καθηγητ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4E79"/>
                                      <w:sz w:val="18"/>
                                      <w:szCs w:val="18"/>
                                    </w:rPr>
                                    <w:t>Παυλή Ουρανία, Επίκ. Καθηγήτρι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>Αρδευτικό νερό πλούσιο σε κυανοτοξίνες εφαρμόζεται με ψεκασμό σε καλλιέργεια σπανακιού (</w:t>
                                  </w:r>
                                  <w:r>
                                    <w:rPr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Spinacia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1F4E79"/>
                                      <w:sz w:val="18"/>
                                      <w:szCs w:val="18"/>
                                    </w:rPr>
                                    <w:t>oleracea</w:t>
                                  </w:r>
                                  <w:r>
                                    <w:rPr>
                                      <w:color w:val="1F4E79"/>
                                      <w:sz w:val="18"/>
                                      <w:szCs w:val="18"/>
                                    </w:rPr>
                                    <w:t xml:space="preserve"> L.): επιδράσεις σε μορφο-ανατομικά χαρακτηριστικά και φυσιολογικές λειτουργίες του φυτο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5pt;height:488.1pt;mso-wrap-distance-left:9pt;mso-wrap-distance-right:9pt;mso-wrap-distance-top:0pt;mso-wrap-distance-bottom:0pt;margin-top:1.2pt;mso-position-vertical-relative:text;margin-left:462.15pt;mso-position-horizontal-relative:page">
                <v:fill opacity="0f"/>
                <v:textbox inset="0in,0in,0in,0in">
                  <w:txbxContent>
                    <w:tbl>
                      <w:tblPr>
                        <w:tblW w:w="67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5170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0:00-10: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Βεριώνη Ειρήνη- Στυλιαν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Δανάλατος Νικόλα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Δημήρκου Ανθούλα, Καθηγή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Καραπαναγιωτίδης Ιωάννης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Προσδιορισμός ποσοτικής και ποιοτικής απόδοσης σίτου σε διαφορετικά στάδια του βιολογικού κύκλου υπό τριών επιπέδων αζωτούχου λίπανση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0:25-10: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ουσ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Τσιτσέλα Αθανασί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Δημήρκου Ανθούλα, Καθηγή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Βέλλιος Ευάγγελος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Αντωνιάδης Βασίλειος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Μελέτη της προσρόφησης βαρέων μετάλλων (Mn, Cr, Zn) από καλλιέργεια  σαπροτροφικών μυκήτων (μανιτάρια).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0:50-11: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Θεοχαρόπουλος Αλέξανδρ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Πετρόπουλος Σπυρίδων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Δαναλάτος Νικόλα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Αντωνιάδης Βασίλειος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Επίδραση του ζεόλιθου και των υπολειμμάτων σπόρων αγριαγκινάρας στην ανάπτυξη φυτών σταμναγκαθιού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1:15-11: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Καμπερλλάρι Φαΐ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Δανάλατος Νικόλα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Σακελλαρίου - Μακραντωνάκη Μαρία, Καθηγή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Αντωνιάδης Βασίλειος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Επίδραση της αζωτούχου λίπανσης και πυκνότητας πληθυσμού στην παραγωγικότητα του φασκόμηλου (</w:t>
                            </w:r>
                            <w:r>
                              <w:rPr>
                                <w:i/>
                                <w:color w:val="1F4E79"/>
                                <w:sz w:val="18"/>
                                <w:szCs w:val="18"/>
                              </w:rPr>
                              <w:t>Salvia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F4E79"/>
                                <w:sz w:val="18"/>
                                <w:szCs w:val="18"/>
                              </w:rPr>
                              <w:t>officinalis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 xml:space="preserve"> L.) σε ξηρικές και αρδευόμενες συνθήκες αγρού στη Θεσσαλί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1:40-12: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Παπαδοπούλου Θεοδούλ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Σφουγγάρης Αθανάσι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σιρόπουλος Νικόλα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Αντωνιάδης Βασίλειος, Επίκ.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Μετακίνηση γεωργικών φαρμάκων μεταξύ επιπέδων της οικολογικής πυραμίδα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2:05-12: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Παππάς Ζώης Ευάγγελ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 xml:space="preserve">Τσιρόπουλος Νικόλαος, Καθηγητή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Νάνος Γεώργι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Λεβίζους Ευθυμία, Επίκ. Καθηγή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Υπολειμματικότητα  γεωργικών φαρμάκων σε δενδρώδεις καλλιέργειες σε συνδυασμό με παρουσία κόνεω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12:30-12: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Επιβλέπουσ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Μέλη Τριμελού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Τίτλος Μ.Δ.Ε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.</w:t>
                              <w:tab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E79"/>
                                <w:sz w:val="18"/>
                                <w:szCs w:val="18"/>
                              </w:rPr>
                              <w:t>Τσουμαλάκου Ευαγγελί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Λεβίζου Ευθυμία, Επίκ. Καθηγήτρ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Κορμάς Κωνσταντίνος, Καθηγητή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F4E7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18"/>
                                <w:szCs w:val="18"/>
                              </w:rPr>
                              <w:t>Παυλή Ουρανία, Επίκ. Καθηγήτρι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>Αρδευτικό νερό πλούσιο σε κυανοτοξίνες εφαρμόζεται με ψεκασμό σε καλλιέργεια σπανακιού (</w:t>
                            </w:r>
                            <w:r>
                              <w:rPr>
                                <w:i/>
                                <w:color w:val="1F4E79"/>
                                <w:sz w:val="18"/>
                                <w:szCs w:val="18"/>
                              </w:rPr>
                              <w:t>Spinacia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1F4E79"/>
                                <w:sz w:val="18"/>
                                <w:szCs w:val="18"/>
                              </w:rPr>
                              <w:t>oleracea</w:t>
                            </w:r>
                            <w:r>
                              <w:rPr>
                                <w:color w:val="1F4E79"/>
                                <w:sz w:val="18"/>
                                <w:szCs w:val="18"/>
                              </w:rPr>
                              <w:t xml:space="preserve"> L.): επιδράσεις σε μορφο-ανατομικά χαρακτηριστικά και φυσιολογικές λειτουργίες του φυτο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1F4E79"/>
          <w:sz w:val="28"/>
          <w:szCs w:val="28"/>
        </w:rPr>
        <w:t xml:space="preserve">Σας προσκαλούμε στην ημερίδα που διοργανώνεται για την παρουσίαση και εξέταση των Μεταπτυχιακών Διατριβών Ειδίκευσης των μεταπτυχιακών φοιτητών/τριών του </w:t>
      </w:r>
    </w:p>
    <w:p>
      <w:pPr>
        <w:pStyle w:val="Normal"/>
        <w:spacing w:lineRule="auto" w:line="276"/>
        <w:jc w:val="center"/>
        <w:rPr/>
      </w:pPr>
      <w:r>
        <w:rPr>
          <w:color w:val="1F4E79"/>
          <w:sz w:val="28"/>
          <w:szCs w:val="28"/>
        </w:rPr>
        <w:t>Προγράμματος Μεταπτυχιακών Σπουδών «Αειφόρος Αγροτική Παραγωγή και Διαχείριση Περιβάλλοντος» του Τμήματος Γεωπονίας Φυτικής Παραγωγής και Αγροτικού Περιβάλλοντος την Τετάρτη 11 Οκτωβρίου 2017 και ώρα 10:00 στο</w:t>
      </w:r>
    </w:p>
    <w:p>
      <w:pPr>
        <w:pStyle w:val="Normal"/>
        <w:spacing w:lineRule="auto" w:line="276"/>
        <w:jc w:val="center"/>
        <w:rPr/>
      </w:pPr>
      <w:r>
        <w:rPr>
          <w:color w:val="1F4E79"/>
          <w:sz w:val="28"/>
          <w:szCs w:val="28"/>
        </w:rPr>
        <w:t>Κεντρικό Αμφιθέατρο της Σχολής Γεωπονικών Επιστημών (Ισόγειο).</w:t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  <w:t>Ο Διευθυντής</w:t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  <w:t>του Προγράμματος Μεταπτυχιακών Σπουδών</w:t>
      </w:r>
    </w:p>
    <w:p>
      <w:pPr>
        <w:pStyle w:val="Normal"/>
        <w:jc w:val="center"/>
        <w:rPr>
          <w:rFonts w:ascii="Mistral" w:hAnsi="Mistral" w:cs="Mistral"/>
          <w:b/>
          <w:b/>
          <w:color w:val="1F4E79"/>
          <w:sz w:val="28"/>
          <w:szCs w:val="28"/>
        </w:rPr>
      </w:pPr>
      <w:r>
        <w:rPr>
          <w:rFonts w:cs="Mistral" w:ascii="Mistral" w:hAnsi="Mistral"/>
          <w:b/>
          <w:color w:val="1F4E79"/>
          <w:sz w:val="28"/>
          <w:szCs w:val="28"/>
        </w:rPr>
        <w:t>Γεώργιος Νάνος</w:t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  <w:t>Καθηγητής</w:t>
      </w:r>
    </w:p>
    <w:p>
      <w:pPr>
        <w:pStyle w:val="Normal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p>
      <w:pPr>
        <w:pStyle w:val="Normal"/>
        <w:rPr>
          <w:b/>
          <w:b/>
          <w:color w:val="1F4E79"/>
        </w:rPr>
      </w:pPr>
      <w:r>
        <w:rPr>
          <w:b/>
          <w:color w:val="1F4E79"/>
        </w:rPr>
      </w:r>
    </w:p>
    <w:p>
      <w:pPr>
        <w:pStyle w:val="Normal"/>
        <w:rPr>
          <w:b/>
          <w:b/>
          <w:color w:val="1F4E79"/>
          <w:sz w:val="22"/>
          <w:szCs w:val="22"/>
        </w:rPr>
      </w:pPr>
      <w:r>
        <w:rPr>
          <w:b/>
          <w:color w:val="1F4E79"/>
          <w:sz w:val="22"/>
          <w:szCs w:val="22"/>
        </w:rPr>
        <w:t>Μέλη Οργανωτικής Επιτροπής</w:t>
      </w:r>
    </w:p>
    <w:p>
      <w:pPr>
        <w:pStyle w:val="Normal"/>
        <w:rPr>
          <w:color w:val="1F4E79"/>
          <w:sz w:val="22"/>
          <w:szCs w:val="22"/>
        </w:rPr>
      </w:pPr>
      <w:r>
        <w:rPr>
          <w:color w:val="1F4E79"/>
          <w:sz w:val="22"/>
          <w:szCs w:val="22"/>
        </w:rPr>
        <w:t>Βέλλιος Ευάγγελος, Επ. Καθηγητής</w:t>
      </w:r>
    </w:p>
    <w:p>
      <w:pPr>
        <w:pStyle w:val="Normal"/>
        <w:rPr>
          <w:color w:val="1F4E79"/>
          <w:sz w:val="22"/>
          <w:szCs w:val="22"/>
        </w:rPr>
      </w:pPr>
      <w:r>
        <w:rPr>
          <w:color w:val="1F4E79"/>
          <w:sz w:val="22"/>
          <w:szCs w:val="22"/>
        </w:rPr>
        <w:t>Καρκάνης Ανέστης, Επ. Καθηγητής</w:t>
      </w:r>
    </w:p>
    <w:p>
      <w:pPr>
        <w:pStyle w:val="Normal"/>
        <w:rPr>
          <w:color w:val="1F4E79"/>
          <w:sz w:val="22"/>
          <w:szCs w:val="22"/>
        </w:rPr>
      </w:pPr>
      <w:r>
        <w:rPr>
          <w:color w:val="1F4E79"/>
          <w:sz w:val="22"/>
          <w:szCs w:val="22"/>
        </w:rPr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jc w:val="center"/>
        <w:rPr>
          <w:color w:val="1F4E79"/>
          <w:sz w:val="28"/>
          <w:szCs w:val="28"/>
        </w:rPr>
      </w:pPr>
      <w:r>
        <w:rPr>
          <w:color w:val="1F4E79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/>
      </w:pPr>
      <w:r>
        <w:rPr>
          <w:color w:val="17365D"/>
          <w:sz w:val="28"/>
          <w:szCs w:val="28"/>
        </w:rPr>
        <w:t xml:space="preserve">                               </w:t>
      </w:r>
      <w:r>
        <w:rPr>
          <w:b/>
          <w:color w:val="17365D"/>
          <w:sz w:val="28"/>
          <w:szCs w:val="28"/>
        </w:rPr>
        <w:t>ΠΡΟΓΡΑΜΜΑ</w:t>
      </w:r>
    </w:p>
    <w:sectPr>
      <w:type w:val="nextPage"/>
      <w:pgSz w:orient="landscape" w:w="16838" w:h="11906"/>
      <w:pgMar w:left="1440" w:right="1440" w:gutter="0" w:header="0" w:top="0" w:footer="0" w:bottom="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cols w:num="2" w:space="18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1"/>
    <w:family w:val="script"/>
    <w:pitch w:val="variable"/>
  </w:font>
  <w:font w:name="Calibri">
    <w:charset w:val="a1"/>
    <w:family w:val="swiss"/>
    <w:pitch w:val="variable"/>
  </w:font>
  <w:font w:name="Mistral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Lucida Grande;Franklin Gothic Medium Cond" w:hAnsi="Lucida Grande;Franklin Gothic Medium Cond" w:cs="Lucida Grande;Franklin Gothic Medium Cond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57:00Z</dcterms:created>
  <dc:creator>user</dc:creator>
  <dc:description/>
  <cp:keywords/>
  <dc:language>en-US</dc:language>
  <cp:lastModifiedBy>Liana</cp:lastModifiedBy>
  <cp:lastPrinted>2015-10-27T10:20:00Z</cp:lastPrinted>
  <dcterms:modified xsi:type="dcterms:W3CDTF">2017-10-05T07:55:00Z</dcterms:modified>
  <cp:revision>5</cp:revision>
  <dc:subject/>
  <dc:title>ΠΑΝΕΠΙΣΤΗΜΙΟ ΘΕΣΣΑΛΙΑΣ</dc:title>
</cp:coreProperties>
</file>