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2268"/>
        <w:gridCol w:w="1559"/>
        <w:gridCol w:w="3261"/>
        <w:gridCol w:w="2127"/>
      </w:tblGrid>
      <w:tr>
        <w:trPr/>
        <w:tc>
          <w:tcPr>
            <w:tcW w:w="134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Πρόγραμμα Μαθημάτων 1ου Εξαμ. Π.Μ.Σ.  «Αειφόρος Αγροτική Παραγωγή και Διαχείριση Περιβάλλοντος» 2017-2018</w:t>
            </w:r>
          </w:p>
        </w:tc>
      </w:tr>
      <w:tr>
        <w:trPr>
          <w:trHeight w:val="468" w:hRule="atLeast"/>
        </w:trPr>
        <w:tc>
          <w:tcPr>
            <w:tcW w:w="64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Cs/>
                <w:color w:val="FFFFFF"/>
              </w:rPr>
              <w:t>1</w:t>
            </w:r>
            <w:r>
              <w:rPr>
                <w:bCs/>
                <w:color w:val="FFFFFF"/>
                <w:vertAlign w:val="superscript"/>
              </w:rPr>
              <w:t>η</w:t>
            </w:r>
            <w:r>
              <w:rPr>
                <w:bCs/>
                <w:color w:val="FFFFFF"/>
              </w:rPr>
              <w:t xml:space="preserve"> Κατεύθυνση</w:t>
            </w:r>
          </w:p>
        </w:tc>
        <w:tc>
          <w:tcPr>
            <w:tcW w:w="69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4C6E7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FFFFFF"/>
              </w:rPr>
              <w:t>2</w:t>
            </w:r>
            <w:r>
              <w:rPr>
                <w:color w:val="FFFFFF"/>
                <w:vertAlign w:val="superscript"/>
              </w:rPr>
              <w:t>η</w:t>
            </w:r>
            <w:r>
              <w:rPr>
                <w:color w:val="FFFFFF"/>
              </w:rPr>
              <w:t xml:space="preserve"> Κατεύθυνση</w:t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ίτλος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1Υ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Σύγχρονες Τάσεις στην Γενετική &amp; Τεχνολογίες ανασυνδυασμένου </w:t>
            </w:r>
            <w:r>
              <w:rPr>
                <w:bCs/>
                <w:lang w:val="en-US"/>
              </w:rPr>
              <w:t>DNA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10.00- 1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1Υ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ειφορικά Συστήματα Μεγάλης Καλλιέργειας για Παραγωγή Τροφής και Βιο - Ενέργειας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έμπτη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112Υ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Βιομετρία και αρχές Πειραματισμού                    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10.00 -13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212Υ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φαρμογή Καινοτομιών στη Δενδροκομία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3Υ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Βελτίωση Φυτών και Καινοτομία στη Σποροπαραγωγή και Τεχνολογία του Σπόρου Κηπευτικών, Ανθοκομικών και Φυτών Μεγάλης Καλλιέργειας                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3Υ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Σύγχρονα Συστήματα Παραγωγής και Στρατηγικές Διαχείρισης Ανθοκομικών και Λαχανοκομικών Προϊόντων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10.00-13.0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114Υ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Προηγμένα Θέματα  Βιοχημείας Τροφίμων και Οργανοληπτικός Έλεγχος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214Υ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πίδραση του Αβιοτικού και Βιοτικού Περιβάλλοντος στην Παραγωγή των Φυτών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10.00-13.0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5Ε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Οικοσυστήματα και Βιοποικιλότητα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5Ε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Ανάπτυξη Σύγχρονης Γεωργικής Επιχειρηματικότητας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116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πιστημονική Μεθοδολογία Έρευνας και Συγγραφής Επιστημονικών Εργασιών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216Ε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Επίδραση της Βιοποικιλότητας των Γεωργικών Οικοσυστημάτων στο Περιβάλλον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7Ε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Επιστημονική Μεθοδολογία Έρευνας και Συγγραφής Επιστημονικών Εργασιών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560"/>
        <w:gridCol w:w="850"/>
        <w:gridCol w:w="2410"/>
        <w:gridCol w:w="1560"/>
        <w:gridCol w:w="850"/>
        <w:gridCol w:w="2268"/>
        <w:gridCol w:w="1560"/>
      </w:tblGrid>
      <w:tr>
        <w:trPr/>
        <w:tc>
          <w:tcPr>
            <w:tcW w:w="1513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ρόγραμμα Μαθημάτων 1ου Εξαμ. Π.Μ.Σ.  «Αειφόρος Αγροτική Παραγωγή και Διαχείριση Περιβάλλοντος» 2017-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468" w:hRule="atLeast"/>
        </w:trPr>
        <w:tc>
          <w:tcPr>
            <w:tcW w:w="56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Cs/>
                <w:color w:val="FFFFFF"/>
              </w:rPr>
              <w:t>3</w:t>
            </w:r>
            <w:r>
              <w:rPr>
                <w:bCs/>
                <w:color w:val="FFFFFF"/>
                <w:vertAlign w:val="superscript"/>
              </w:rPr>
              <w:t>η</w:t>
            </w:r>
            <w:r>
              <w:rPr>
                <w:bCs/>
                <w:color w:val="FFFFFF"/>
              </w:rPr>
              <w:t xml:space="preserve"> Κατεύθυνση</w:t>
            </w:r>
          </w:p>
        </w:tc>
        <w:tc>
          <w:tcPr>
            <w:tcW w:w="48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Cs/>
                <w:color w:val="FFFFFF"/>
              </w:rPr>
              <w:t>4</w:t>
            </w:r>
            <w:r>
              <w:rPr>
                <w:bCs/>
                <w:color w:val="FFFFFF"/>
                <w:vertAlign w:val="superscript"/>
              </w:rPr>
              <w:t>η</w:t>
            </w:r>
            <w:r>
              <w:rPr>
                <w:bCs/>
                <w:color w:val="FFFFFF"/>
              </w:rPr>
              <w:t xml:space="preserve"> Κατεύθυνση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EAADB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5</w:t>
            </w:r>
            <w:r>
              <w:rPr>
                <w:color w:val="FFFFFF"/>
                <w:vertAlign w:val="superscript"/>
              </w:rPr>
              <w:t>η</w:t>
            </w:r>
            <w:r>
              <w:rPr>
                <w:color w:val="FFFFFF"/>
              </w:rPr>
              <w:t xml:space="preserve"> Κατεύθυνση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δ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ίτλο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έρα/Ώρα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1Υ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Σύγχρονες Στρατηγικές και Μέθοδοι Αντιμετώπισης Εντόμω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0.00-13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1Υ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Γεωργικές Κατασκευέ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09.00-12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11Υ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Αειφορική Παραγωγή Φυτικών Προϊόντων και Τροφίμω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0.00-13.00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312Υ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Ορθολογική Αντιμετώπιση Ασθενειών των Φυτώ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10.00-13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412Υ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Αρδεύσει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 xml:space="preserve">Πέμπτη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512Υ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Διαχείριση Φυσικών Πόρων και Τηλεπισκόπηση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3Υ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Φυτοπροστατευτικά Προϊόντα.  Η τύχη τους στο Περιβάλλον και στα Τρόφιμ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3Υ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Γεωργική Μηχανολογί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2.00-15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13Υ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Οικοσυστήματα και Βιοποικιλότητ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σκευή</w:t>
            </w:r>
          </w:p>
          <w:p>
            <w:pPr>
              <w:pStyle w:val="Normal"/>
              <w:rPr/>
            </w:pPr>
            <w:r>
              <w:rPr/>
              <w:t>15.00-18.0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314Υ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Αγροτικά Οικοσυστήματα Βιοποικιλότητ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Τρί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414Υ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Εδαφολογί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 xml:space="preserve">Τετάρτη 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514Υ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Μεθοδολογίες Ανάλυσης Περιβαλλοντικών Δεδομένω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10.00-13.00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  <w:r>
              <w:rPr>
                <w:lang w:val="en-US"/>
              </w:rPr>
              <w:t>E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Πρωτόκολλα και Προγράμματα  Σύγχρονης Φυτοπροστασία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5Ε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Διαχείριση Φυσικών Πόρω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15Ε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Οικονομικά και Πολιτική Περιβάλλοντο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316Ε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Μετασυλλεκτική Προστασία Γεωργικών Προϊόντων και Τροφίμων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Πέμπτη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416Ε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Ενεργειακές Τεχνολογίες στη Γεωργί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8.00-21.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516Ε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Περιβαλλοντική Τοξικολογία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CB9CA" w:val="clear"/>
          </w:tcPr>
          <w:p>
            <w:pPr>
              <w:pStyle w:val="Normal"/>
              <w:rPr/>
            </w:pPr>
            <w:r>
              <w:rPr/>
              <w:t>Τετάρτη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40" w:right="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23:00Z</dcterms:created>
  <dc:creator>user</dc:creator>
  <dc:description/>
  <cp:keywords/>
  <dc:language>en-US</dc:language>
  <cp:lastModifiedBy>Liana</cp:lastModifiedBy>
  <cp:lastPrinted>2015-09-29T12:56:00Z</cp:lastPrinted>
  <dcterms:modified xsi:type="dcterms:W3CDTF">2017-07-21T07:34:00Z</dcterms:modified>
  <cp:revision>5</cp:revision>
  <dc:subject/>
  <dc:title>1Η ΚΑΤΕΥΘΥΝΣΗ</dc:title>
</cp:coreProperties>
</file>