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2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900"/>
        <w:gridCol w:w="2151"/>
        <w:gridCol w:w="1281"/>
        <w:gridCol w:w="2829"/>
        <w:gridCol w:w="2546"/>
      </w:tblGrid>
      <w:tr>
        <w:trPr/>
        <w:tc>
          <w:tcPr>
            <w:tcW w:w="1247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Ενδεικτικό Πρόγραμμα Επαναληπτικών Εξετάσεων Σεπτεμβρίου Π.Μ.Σ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«ΑΕΙΦΟΡΟΣ ΑΓΡΟΤΙΚΗ ΠΑΡΑΓΩΓΗ ΚΑΙ ΔΙΑΧΕΙΡΙΣΗ ΠΕΡΙΒΑΛΛΟΝΤΟΣ»  2016-2017</w:t>
            </w:r>
          </w:p>
        </w:tc>
      </w:tr>
      <w:tr>
        <w:trPr>
          <w:trHeight w:val="468" w:hRule="atLeast"/>
        </w:trPr>
        <w:tc>
          <w:tcPr>
            <w:tcW w:w="5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66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η</w:t>
            </w:r>
            <w:r>
              <w:rPr/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ίτλος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124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Τεχνολογία και συντήρηση τροφίμων φυτικής προέλευσης  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14/9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Χ. Λ. Φώτη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Ε 223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-35" w:hanging="0"/>
              <w:rPr/>
            </w:pPr>
            <w:r>
              <w:rPr/>
              <w:t>Βιολογικές Καλλιέργειες και Συστήματα Οικολογικής Παραγωγής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Πέμπτη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9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Επιτ. </w:t>
            </w:r>
            <w:r>
              <w:rPr>
                <w:b/>
              </w:rPr>
              <w:t>Χ. Λ. Φώτ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900"/>
        <w:gridCol w:w="1800"/>
        <w:gridCol w:w="2160"/>
        <w:gridCol w:w="899"/>
        <w:gridCol w:w="2341"/>
        <w:gridCol w:w="1800"/>
      </w:tblGrid>
      <w:tr>
        <w:trPr/>
        <w:tc>
          <w:tcPr>
            <w:tcW w:w="1432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Ενδεικτικό Πρόγραμμα Επαναληπτικών Εξετάσεων Σεπτεμβρίου Π.Μ.Σ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«ΑΕΙΦΟΡΟΣ ΑΓΡΟΤΙΚΗ ΠΑΡΑΓΩΓΗ ΚΑΙ ΔΙΑΧΕΙΡΙΣΗ ΠΕΡΙΒΑΛΛΟΝΤΟΣ»  2016-2017</w:t>
            </w:r>
          </w:p>
        </w:tc>
      </w:tr>
      <w:tr>
        <w:trPr>
          <w:trHeight w:val="468" w:hRule="atLeast"/>
        </w:trPr>
        <w:tc>
          <w:tcPr>
            <w:tcW w:w="44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Κατεύθυνσ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48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η</w:t>
            </w:r>
            <w:r>
              <w:rPr/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Εργαστήριο Βιομετρίας</w:t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ίτλο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2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Ορθολογική Αντιμετώπιση Ασθενειών των Φυτώ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Πέμπτη </w:t>
            </w:r>
          </w:p>
          <w:p>
            <w:pPr>
              <w:pStyle w:val="Normal"/>
              <w:rPr/>
            </w:pPr>
            <w:r>
              <w:rPr/>
              <w:t>14/9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Χ. Λ. Φώτη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Ε 42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Επαναχρησιμοποίηση Υγρών και Στερεών Αποβλήτω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14/9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Χ. Λ. Φώτη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4Υ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Μεθοδολογίες Ανάλυσης Περιβαλλοντικών Δεδομένων</w:t>
            </w:r>
          </w:p>
          <w:p>
            <w:pPr>
              <w:pStyle w:val="Normal"/>
              <w:rPr/>
            </w:pPr>
            <w:r>
              <w:rPr/>
              <w:t>Γραπτά στο Εργαστήριο με χρήση Η/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Δευτέρα 11/9/2017 </w:t>
            </w:r>
          </w:p>
          <w:p>
            <w:pPr>
              <w:pStyle w:val="Normal"/>
              <w:rPr/>
            </w:pPr>
            <w:r>
              <w:rPr/>
              <w:t>12.30-15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X. Χατζηπέτρου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Ε 32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Τεχνικές Ενόργανης Ανάλυσης και Αναλυτική Μεθοδολογία.  Εφαρμογές στον Έλεγχο Ρύπανσης του Περιβάλλοντος και στον Ποιοτικό Έλεγχο Τροφίμω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/9/2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0-12.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340" w:right="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46:00Z</dcterms:created>
  <dc:creator>user</dc:creator>
  <dc:description/>
  <cp:keywords/>
  <dc:language>en-US</dc:language>
  <cp:lastModifiedBy>postagr</cp:lastModifiedBy>
  <cp:lastPrinted>2017-06-29T09:14:00Z</cp:lastPrinted>
  <dcterms:modified xsi:type="dcterms:W3CDTF">2017-09-05T06:27:00Z</dcterms:modified>
  <cp:revision>12</cp:revision>
  <dc:subject/>
  <dc:title>1Η ΚΑΤΕΥΘΥΝΣΗ</dc:title>
</cp:coreProperties>
</file>