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00"/>
        <w:gridCol w:w="2151"/>
        <w:gridCol w:w="1281"/>
        <w:gridCol w:w="2829"/>
        <w:gridCol w:w="2546"/>
      </w:tblGrid>
      <w:tr>
        <w:trPr/>
        <w:tc>
          <w:tcPr>
            <w:tcW w:w="1247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Πρόγραμμα Εξετάσεων 1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-3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 Εξαμ.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5-2016</w:t>
            </w:r>
          </w:p>
        </w:tc>
      </w:tr>
      <w:tr>
        <w:trPr>
          <w:trHeight w:val="468" w:hRule="atLeast"/>
        </w:trPr>
        <w:tc>
          <w:tcPr>
            <w:tcW w:w="5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66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1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Σύγχρονες Τάσεις στην Γενετική &amp; Τεχνολογίες ανασυνδυασμένου </w:t>
            </w:r>
            <w:r>
              <w:rPr>
                <w:bCs/>
                <w:lang w:val="en-US"/>
              </w:rPr>
              <w:t>DNA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28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/>
            </w:pPr>
            <w:r>
              <w:rPr>
                <w:b/>
              </w:rPr>
              <w:t>Επιτ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Ι.</w:t>
            </w:r>
            <w:r>
              <w:rPr/>
              <w:t xml:space="preserve"> </w:t>
            </w:r>
            <w:r>
              <w:rPr>
                <w:b/>
              </w:rPr>
              <w:t>Γκιντσιούδης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1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ειφορικά Συστήματα Μεγάλης Καλλιέργειας για Παραγωγή Τροφής και Βιο - Ενέργεια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 xml:space="preserve">28/1/2016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Ι. Γκιντσιούδης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2Υ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Βιομετρία και αρχές Πειραματισμού  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/1</w:t>
            </w:r>
            <w:r>
              <w:rPr>
                <w:lang w:val="en-US"/>
              </w:rPr>
              <w:t>/</w:t>
            </w: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Επιτ. Α. Παπαδή - Ψύλλου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2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φαρμογή Καινοτομιών στη Δενδροκομί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Τ. Γεωργουδάκη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3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Σύγχρονα Συστήματα Παραγωγής και Στρατηγικές Διαχείρισης Ανθοκομικών και Λαχανοκομικών Προϊόντω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5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Κ. Βλαχόπουλ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4Υ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Προηγμένα Θέματα  Βιοχημείας Τροφίμων και Οργανοληπτικός Έλεγχος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Παρασκευή 5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Κ. Βλαχόπουλ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4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ου Αβιοτικού και Βιοτικού Περιβάλλοντος στην Παραγωγή των Φυτώ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3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Φ. Τσαγανού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5Ε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Οικοσυστήματα και Βιοποικιλότητα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Δευτέρα 1/2/2016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Χ. Λ. Φώτ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5Ε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νάπτυξη Σύγχρονης Γεωργικής Επιχειρηματικότητα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Δευτέρα 1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Χ. Λ. Φώτ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6Ε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ης Βιοποικιλότητας των Γεωργικών Οικοσυστημάτων στο Περιβάλλο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Δευτέρα 1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Χ. Λ. Φώτ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7Ε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Επιστημονική Μεθοδολογία Έρευνας και Συγγραφής Επιστημονικών Εργασιώ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Δευτέρα 1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Χ. Λ. Φώτ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900"/>
        <w:gridCol w:w="1800"/>
        <w:gridCol w:w="2160"/>
        <w:gridCol w:w="1080"/>
        <w:gridCol w:w="2160"/>
        <w:gridCol w:w="1800"/>
      </w:tblGrid>
      <w:tr>
        <w:trPr/>
        <w:tc>
          <w:tcPr>
            <w:tcW w:w="1432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Πρόγραμμα Εξετάσεων 1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-3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 Εξαμ.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5-2016</w:t>
            </w:r>
          </w:p>
        </w:tc>
      </w:tr>
      <w:tr>
        <w:trPr>
          <w:trHeight w:val="468" w:hRule="atLeast"/>
        </w:trPr>
        <w:tc>
          <w:tcPr>
            <w:tcW w:w="44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1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Σύγχρονες Στρατηγικές και Μέθοδοι Αντιμετώπισης Εντόμ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28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. Διονυσοπούλο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1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Αειφορική Παραγωγή Φυτικών Προϊόντων και Τροφίμω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 xml:space="preserve">28/1/2016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. Γκιντσιούδης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2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Ορθολογική Αντιμετώπιση Ασθενειών των Φυτώ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Παρασκευή </w:t>
            </w:r>
          </w:p>
          <w:p>
            <w:pPr>
              <w:pStyle w:val="Normal"/>
              <w:rPr/>
            </w:pPr>
            <w:r>
              <w:rPr/>
              <w:t>5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Κ. Βλαχόπουλ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12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Αρδεύσεις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Πέμπτη </w:t>
            </w:r>
            <w:r>
              <w:rPr>
                <w:lang w:val="en-US"/>
              </w:rPr>
              <w:t>28</w:t>
            </w:r>
            <w:r>
              <w:rPr/>
              <w:t>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. Διονυσοπούλο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12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Διαχείριση Φυσικών Πόρων και Τηλεπισκόπηση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Παρασκευή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/2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/>
            </w:pPr>
            <w:r>
              <w:rPr>
                <w:b/>
              </w:rPr>
              <w:t>Β. Γιουβάνης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3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Φυτοπροστατευτικά Προϊόντα.  Η τύχη τους στο Περιβάλλον και στα Τρόφιμ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Δευτέρα</w:t>
            </w:r>
          </w:p>
          <w:p>
            <w:pPr>
              <w:pStyle w:val="Normal"/>
              <w:rPr/>
            </w:pPr>
            <w:r>
              <w:rPr/>
              <w:t>25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Παπαδή- Ψύλλο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13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Γεωργική Μηχανολογί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/2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Χατζηνίκο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3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Οικοσυστήματα και Βιοποικιλότητ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Δευτέρα 1/2/2016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Χ. Λ. Φώτ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4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Αγροτικά Οικοσυστήματα Βιοποικιλότητ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 </w:t>
            </w:r>
          </w:p>
          <w:p>
            <w:pPr>
              <w:pStyle w:val="Normal"/>
              <w:rPr/>
            </w:pPr>
            <w:r>
              <w:rPr/>
              <w:t>1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. Μπρόζο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14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Εδαφολογί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</w:t>
            </w:r>
          </w:p>
          <w:p>
            <w:pPr>
              <w:pStyle w:val="Normal"/>
              <w:rPr/>
            </w:pPr>
            <w:r>
              <w:rPr/>
              <w:t>1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Ε. Μπρόζο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14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Μεθοδολογίες Ανάλυσης Περιβαλλοντικών Δεδομένων</w:t>
            </w:r>
          </w:p>
          <w:p>
            <w:pPr>
              <w:pStyle w:val="Normal"/>
              <w:rPr/>
            </w:pPr>
            <w:r>
              <w:rPr/>
              <w:t>Γραπτά στο Εργαστήριο με χρήση Η/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</w:t>
            </w:r>
          </w:p>
          <w:p>
            <w:pPr>
              <w:pStyle w:val="Normal"/>
              <w:rPr/>
            </w:pPr>
            <w:r>
              <w:rPr/>
              <w:t>25/1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Τ. Γεωργουδάκη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5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ρωτόκολλα και Προγράμματα  Σύγχρονης Φυτοπροστασία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3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Φ. Τσαγανού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15Ε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Διαχείριση Φυσικών Πόρω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 5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. Γιουβάνη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5Ε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Οικονομικά και Πολιτική Περιβάλλοντο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3/2/2016</w:t>
            </w:r>
          </w:p>
          <w:p>
            <w:pPr>
              <w:pStyle w:val="Normal"/>
              <w:rPr/>
            </w:pPr>
            <w:r>
              <w:rPr/>
              <w:t>15.00-21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Χατζηνίκος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6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Μετασυλλεκτική Προστασία Γεωργικών Προϊόντων και Τροφίμ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3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. Τσαγανού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16Ε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Ενεργειακές Τεχνολογίες στη Γεωργί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5/2/2016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/>
            </w:pPr>
            <w:r>
              <w:rPr>
                <w:b/>
              </w:rPr>
              <w:t>Β. Γιουβάνη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16Ε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Περιβαλλοντική Τοξικολογί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 xml:space="preserve">3/2/2016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Χατζηνίκ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" w:right="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44:00Z</dcterms:created>
  <dc:creator>user</dc:creator>
  <dc:description/>
  <cp:keywords/>
  <dc:language>en-US</dc:language>
  <cp:lastModifiedBy>Liana</cp:lastModifiedBy>
  <cp:lastPrinted>2014-02-05T13:32:00Z</cp:lastPrinted>
  <dcterms:modified xsi:type="dcterms:W3CDTF">2016-01-20T12:22:00Z</dcterms:modified>
  <cp:revision>9</cp:revision>
  <dc:subject/>
  <dc:title>1Η ΚΑΤΕΥΘΥΝΣΗ</dc:title>
</cp:coreProperties>
</file>